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0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wmf" ContentType="image/x-wmf"/>
  <Override PartName="/word/media/image6.jpeg" ContentType="image/jpeg"/>
  <Override PartName="/word/media/image21.jpeg" ContentType="image/jpeg"/>
  <Override PartName="/word/media/image20.jpeg" ContentType="image/jpeg"/>
  <Override PartName="/word/media/image17.wmf" ContentType="image/x-wmf"/>
  <Override PartName="/word/media/image19.png" ContentType="image/png"/>
  <Override PartName="/word/media/image3.jpeg" ContentType="image/jpeg"/>
  <Override PartName="/word/media/image5.jpeg" ContentType="image/jpeg"/>
  <Override PartName="/word/media/image18.wmf" ContentType="image/x-wmf"/>
  <Override PartName="/word/media/image16.wmf" ContentType="image/x-wmf"/>
  <Override PartName="/word/media/image4.jpeg" ContentType="image/jpeg"/>
  <Override PartName="/word/media/image14.wmf" ContentType="image/x-wmf"/>
  <Override PartName="/word/media/image15.wmf" ContentType="image/x-wmf"/>
  <Override PartName="/word/media/image22.jpeg" ContentType="image/jpeg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ачальная общеобразовательная школа №98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>: Генеалогическое древо семьи Поликарпов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Автор работы</w:t>
      </w:r>
      <w:r>
        <w:rPr>
          <w:sz w:val="28"/>
          <w:szCs w:val="28"/>
        </w:rPr>
        <w:t>: Поликарпова Диана Витальевн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ченица 3 «Б» класса , муниципального общеобразовательного учреждения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«Начальная общеобразовательная школа №98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Кеме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Руководитель работы</w:t>
      </w:r>
      <w:r>
        <w:rPr>
          <w:sz w:val="28"/>
          <w:szCs w:val="28"/>
        </w:rPr>
        <w:t xml:space="preserve">: Ленская Таисия Анатолье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читель начальных классов, муниципального общеобразовательного учреждения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«Начальная общеобразовательная школа №98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Кемеро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емеро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720"/>
      </w:tblGrid>
      <w:tr>
        <w:trPr/>
        <w:tc>
          <w:tcPr>
            <w:tcW w:w="89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…………………………………………………………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Что такое генеалогическое древо? ………………………………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роисхождение фамилии Поликарпов 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Что в имени твоем? …………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Генеалогическое древо семьи Поликарповых 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………………………………………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 ……………………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……………………………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алогическое древо …………………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династия …………………………………………………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династия ………………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ословная по временам года ………………………………………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……………………………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456940</wp:posOffset>
            </wp:positionH>
            <wp:positionV relativeFrom="paragraph">
              <wp:posOffset>208280</wp:posOffset>
            </wp:positionV>
            <wp:extent cx="2538730" cy="2921000"/>
            <wp:effectExtent l="0" t="0" r="0" b="0"/>
            <wp:wrapTight wrapText="bothSides">
              <wp:wrapPolygon edited="0">
                <wp:start x="-37" y="0"/>
                <wp:lineTo x="-37" y="21557"/>
                <wp:lineTo x="21600" y="21557"/>
                <wp:lineTo x="21600" y="0"/>
                <wp:lineTo x="-37" y="0"/>
              </wp:wrapPolygon>
            </wp:wrapTight>
            <wp:docPr id="1" name="tr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sz w:val="28"/>
          <w:szCs w:val="28"/>
        </w:rPr>
        <w:t>Генеалогия</w:t>
      </w:r>
      <w:r>
        <w:rPr>
          <w:color w:val="000000"/>
          <w:sz w:val="28"/>
          <w:szCs w:val="28"/>
        </w:rPr>
        <w:t xml:space="preserve"> - это область знаний, изучающая взаимосвязи семей и родов, происхождение имён и фамилий людей. Знать свое родословное древо всегда считалось необходимым для развития, ведь человек без прошлого не имеет будущего. Генеалогическое древо издревле составлялось самыми старшими в роду людьми, а потом передавалось из поколения в поколение. Генеалогическое древо являлось и является одной из самых ценных семейных реликвий в семье - ничто не может быть ценнее памяти о своем роде, о тех, от кого мы произошл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156970</wp:posOffset>
            </wp:positionV>
            <wp:extent cx="2706370" cy="2324100"/>
            <wp:effectExtent l="0" t="0" r="0" b="0"/>
            <wp:wrapTight wrapText="bothSides">
              <wp:wrapPolygon edited="0">
                <wp:start x="-54" y="0"/>
                <wp:lineTo x="-54" y="21531"/>
                <wp:lineTo x="21600" y="21531"/>
                <wp:lineTo x="21600" y="0"/>
                <wp:lineTo x="-5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В XX веке человечество пережило две мировые войны, множество локальных конфликтов - многие потеряли родственные связи, погибли те, кто хранил тайны семейного происхождения. Генеалогия сегодня - более чем актуальна! Родословное древо можно восстановить, изучая историю, исследуя исторические архивы и путешествуя по стране или за рубежом.  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>Интерес к составлению Генеалогического древа возник после урока «Окружающий мир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, на котором составлялось самое простое Родословное древо семьи по теме «Живая связь времен». Поэтому для нас стало делом чести восстановить Родословную для следующих поколений.</w:t>
      </w:r>
    </w:p>
    <w:p>
      <w:pPr>
        <w:pStyle w:val="Style13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</w:t>
      </w:r>
      <w:r>
        <w:rPr>
          <w:color w:val="000000"/>
          <w:sz w:val="28"/>
          <w:szCs w:val="28"/>
        </w:rPr>
        <w:t xml:space="preserve"> – составление генеалогического древа семьи Поликарпов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этого был определ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уг</w:t>
      </w:r>
      <w:r>
        <w:rPr>
          <w:b/>
          <w:sz w:val="28"/>
          <w:szCs w:val="28"/>
        </w:rPr>
        <w:t xml:space="preserve"> задач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-первых, необходимо было узнать, что означает, и откуда произошла фамилия Поликарп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-вторых, необходимо было узнать, значение имени Диана (той, ради кого составляется родословное древо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третьих, найти интересные пересечения в родословной Поликарпов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ом</w:t>
      </w:r>
      <w:r>
        <w:rPr>
          <w:sz w:val="28"/>
          <w:szCs w:val="28"/>
        </w:rPr>
        <w:t xml:space="preserve"> исследования является род Поликарповых (в широком смысле этого слова), а </w:t>
      </w:r>
      <w:r>
        <w:rPr>
          <w:b/>
          <w:sz w:val="28"/>
          <w:szCs w:val="28"/>
        </w:rPr>
        <w:t>предметом</w:t>
      </w:r>
      <w:r>
        <w:rPr>
          <w:sz w:val="28"/>
          <w:szCs w:val="28"/>
        </w:rPr>
        <w:t xml:space="preserve"> – взаимосвязи семей внутри рода Поликарпов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использовались </w:t>
      </w: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оса (телефонное и личностное интервьюирование)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осемантического анализа фамилии с помощью одноименной программы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ода и обработки данных с помощью программы «Древо жизни»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анализа статистических дан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введения; основной части, состоящей из четырех глав; заключения; списка литературы и прилож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та носит </w:t>
      </w:r>
      <w:r>
        <w:rPr>
          <w:b/>
          <w:sz w:val="28"/>
          <w:szCs w:val="28"/>
        </w:rPr>
        <w:t>прикладной характер</w:t>
      </w:r>
      <w:r>
        <w:rPr>
          <w:sz w:val="28"/>
          <w:szCs w:val="28"/>
        </w:rPr>
        <w:t xml:space="preserve"> иссле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писания работы использовались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-ресурс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67810" cy="3637280"/>
            <wp:effectExtent l="0" t="0" r="0" b="0"/>
            <wp:docPr id="3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Что такое генеалогическое древо?</w:t>
      </w:r>
    </w:p>
    <w:p>
      <w:pPr>
        <w:pStyle w:val="Style13"/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834130</wp:posOffset>
            </wp:positionH>
            <wp:positionV relativeFrom="paragraph">
              <wp:posOffset>48260</wp:posOffset>
            </wp:positionV>
            <wp:extent cx="2125980" cy="27432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4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Что же такое генеалогическое или родословное древо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2268220</wp:posOffset>
            </wp:positionV>
            <wp:extent cx="2328545" cy="2514600"/>
            <wp:effectExtent l="0" t="0" r="0" b="0"/>
            <wp:wrapTight wrapText="bothSides">
              <wp:wrapPolygon edited="0">
                <wp:start x="-55" y="0"/>
                <wp:lineTo x="-55" y="21541"/>
                <wp:lineTo x="21600" y="21541"/>
                <wp:lineTo x="21600" y="0"/>
                <wp:lineTo x="-55" y="0"/>
              </wp:wrapPolygon>
            </wp:wrapTight>
            <wp:docPr id="5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Родословное древо </w:t>
      </w: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sz w:val="28"/>
            <w:szCs w:val="28"/>
          </w:rPr>
          <w:t>схематичное</w:t>
        </w:r>
      </w:hyperlink>
      <w:r>
        <w:rPr>
          <w:sz w:val="28"/>
          <w:szCs w:val="28"/>
        </w:rPr>
        <w:t xml:space="preserve"> представление </w:t>
      </w:r>
      <w:hyperlink r:id="rId8">
        <w:r>
          <w:rPr>
            <w:rStyle w:val="InternetLink"/>
            <w:sz w:val="28"/>
            <w:szCs w:val="28"/>
          </w:rPr>
          <w:t>родственных связей</w:t>
        </w:r>
      </w:hyperlink>
      <w:r>
        <w:rPr>
          <w:sz w:val="28"/>
          <w:szCs w:val="28"/>
        </w:rPr>
        <w:t xml:space="preserve"> в виде условно-символического «</w:t>
      </w:r>
      <w:hyperlink r:id="rId9">
        <w:r>
          <w:rPr>
            <w:rStyle w:val="InternetLink"/>
            <w:sz w:val="28"/>
            <w:szCs w:val="28"/>
          </w:rPr>
          <w:t>дерева</w:t>
        </w:r>
      </w:hyperlink>
      <w:r>
        <w:rPr>
          <w:sz w:val="28"/>
          <w:szCs w:val="28"/>
        </w:rPr>
        <w:t xml:space="preserve">», у «корней» которого указывается </w:t>
      </w:r>
      <w:hyperlink r:id="rId10">
        <w:r>
          <w:rPr>
            <w:rStyle w:val="InternetLink"/>
            <w:sz w:val="28"/>
            <w:szCs w:val="28"/>
          </w:rPr>
          <w:t>родоначальник</w:t>
        </w:r>
      </w:hyperlink>
      <w:r>
        <w:rPr>
          <w:sz w:val="28"/>
          <w:szCs w:val="28"/>
        </w:rPr>
        <w:t xml:space="preserve">, на «стволе» - представители основной линии рода, а на «ветвях» - различных линиях родословия, известные его </w:t>
      </w:r>
      <w:hyperlink r:id="rId11">
        <w:r>
          <w:rPr>
            <w:rStyle w:val="InternetLink"/>
            <w:sz w:val="28"/>
            <w:szCs w:val="28"/>
          </w:rPr>
          <w:t>потомки</w:t>
        </w:r>
      </w:hyperlink>
      <w:r>
        <w:rPr>
          <w:sz w:val="28"/>
          <w:szCs w:val="28"/>
        </w:rPr>
        <w:t xml:space="preserve"> - «листья». Но зачастую, если роспись не стилизована в виде дерева реального, что было очень распространено в прошлом, схема эта для удобства восприятия и формирования представляет родословное древо в перевёрнутом виде, когда родоначальник располагается в верхней части таблиц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30860</wp:posOffset>
            </wp:positionH>
            <wp:positionV relativeFrom="paragraph">
              <wp:posOffset>1581150</wp:posOffset>
            </wp:positionV>
            <wp:extent cx="2853690" cy="1731010"/>
            <wp:effectExtent l="0" t="0" r="0" b="0"/>
            <wp:wrapTight wrapText="bothSides">
              <wp:wrapPolygon edited="0">
                <wp:start x="-61" y="0"/>
                <wp:lineTo x="-61" y="21507"/>
                <wp:lineTo x="21599" y="21507"/>
                <wp:lineTo x="21599" y="0"/>
                <wp:lineTo x="-61" y="0"/>
              </wp:wrapPolygon>
            </wp:wrapTight>
            <wp:docPr id="6" name="genealogical_tre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enealogical_tre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руговая таблица представляет собой частный и редко используемый вариант менее распространённого - «смешанного восходящего родословия» (от лица - в центре, по материнской и отцовской линиям - к предкам). Такие таблицы чаще встречаются во французской и английской генеалогии. В центре круга размещается лицо, предки которого изучаются, второй (внешний) круг делится пополам, в нем указываются отец и мать, третий, концентрический круг делится на 4 части, в них записываются бабушки и дедушки и т.д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ся собранная информация и желание оставить частичку себя для потомков, подтолкнула нас попытаться составить родословное древо семьи Поликарповых, узнать историю возникновения фамилии, найти значение фамилии «Поликарпов» и имени «Диана»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Происхождение фамилии Поликарп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35560</wp:posOffset>
            </wp:positionV>
            <wp:extent cx="2747010" cy="2578735"/>
            <wp:effectExtent l="0" t="0" r="0" b="0"/>
            <wp:wrapTight wrapText="bothSides">
              <wp:wrapPolygon edited="0">
                <wp:start x="-61" y="0"/>
                <wp:lineTo x="-61" y="21526"/>
                <wp:lineTo x="21600" y="21526"/>
                <wp:lineTo x="21600" y="0"/>
                <wp:lineTo x="-61" y="0"/>
              </wp:wrapPolygon>
            </wp:wrapTight>
            <wp:docPr id="7" name="kniga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niga0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Фамилия – это родовое прозвание, передавшееся из поколения в поколение. На Руси фамилии появились уже в XV-XVI веках. Сначала они были распространены у знатных сословий, затем появились у купцов, а многие крестьяне вплоть до начала XX века обходились без фамил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снове фамилии Поликарпов лежит крестильное имя Поликарп (по-гречески «плодородный»).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стильные имена славяне получали при крещении от священни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амилия Поликарпов, безусловно, является ценным памятником многовековой русской истории. Поликарповы - дворянский род, происходящий, по сказаниям старинных родословцев, от выехавшего в 1485г. из Литвы в Тверь «честна человека» Яна Августовича, в крещении Симеона, приведшего с собою дружину в 100 человек и получившего за то обширные вотчины в Тверском уезде. Сын его, Поликарп, служивший князю Андрею Ивановичу Старицкому, был родоначальником Поликарповых. Василий Поликарпович Поликарпов был при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Василии III</w:t>
        </w:r>
      </w:hyperlink>
      <w:r>
        <w:rPr>
          <w:sz w:val="28"/>
          <w:szCs w:val="28"/>
        </w:rPr>
        <w:t xml:space="preserve"> послом в Крыму. Александр Васильевич Поликарпов (1753 - 1811) был правителем Тверского наместничества, потом сенатором. Род Поликарповых внесен в VI часть родословной книги Тверской губернии (Гербовник, III, 27)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фамилии Поликарпов упоминаются в исторических документах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686300</wp:posOffset>
            </wp:positionH>
            <wp:positionV relativeFrom="paragraph">
              <wp:posOffset>929005</wp:posOffset>
            </wp:positionV>
            <wp:extent cx="1253490" cy="1201420"/>
            <wp:effectExtent l="0" t="0" r="0" b="0"/>
            <wp:wrapTight wrapText="bothSides">
              <wp:wrapPolygon edited="0">
                <wp:start x="-87" y="0"/>
                <wp:lineTo x="-87" y="21503"/>
                <wp:lineTo x="21599" y="21503"/>
                <wp:lineTo x="21599" y="0"/>
                <wp:lineTo x="-87" y="0"/>
              </wp:wrapPolygon>
            </wp:wrapTight>
            <wp:docPr id="8" name="5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527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о-первых, нами были найдены трое святых православной церкви: </w:t>
      </w:r>
      <w:r>
        <w:rPr>
          <w:b/>
          <w:sz w:val="28"/>
          <w:szCs w:val="28"/>
        </w:rPr>
        <w:t>Поликарп</w:t>
      </w:r>
      <w:r>
        <w:rPr>
          <w:sz w:val="28"/>
          <w:szCs w:val="28"/>
        </w:rPr>
        <w:t xml:space="preserve"> - святой мученик (пострадал в Александрии при Максимине); </w:t>
      </w:r>
      <w:r>
        <w:rPr>
          <w:b/>
          <w:sz w:val="28"/>
          <w:szCs w:val="28"/>
        </w:rPr>
        <w:t xml:space="preserve">Поликарп - </w:t>
      </w:r>
      <w:r>
        <w:rPr>
          <w:sz w:val="28"/>
          <w:szCs w:val="28"/>
        </w:rPr>
        <w:t xml:space="preserve">архимандрит Печерского монастыря (1164 - 1182); </w:t>
      </w:r>
      <w:r>
        <w:rPr>
          <w:b/>
          <w:sz w:val="28"/>
          <w:szCs w:val="28"/>
        </w:rPr>
        <w:t xml:space="preserve">Поликарп - </w:t>
      </w:r>
      <w:r>
        <w:rPr>
          <w:sz w:val="28"/>
          <w:szCs w:val="28"/>
        </w:rPr>
        <w:t>основатель и игумен брянского Спасского монастыря (скончался в 1449)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</w:t>
      </w:r>
      <w:r>
        <w:rPr>
          <w:b/>
          <w:sz w:val="28"/>
          <w:szCs w:val="28"/>
        </w:rPr>
        <w:t>Фёдор Поликарпович Поликарпов</w:t>
      </w:r>
      <w:r>
        <w:rPr>
          <w:sz w:val="28"/>
          <w:szCs w:val="28"/>
        </w:rPr>
        <w:t xml:space="preserve"> – русский писатель, живший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, автор «Букваря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все вы хорошо помните знаменитого </w:t>
      </w:r>
      <w:r>
        <w:rPr>
          <w:b/>
          <w:bCs/>
          <w:sz w:val="28"/>
          <w:szCs w:val="28"/>
        </w:rPr>
        <w:t xml:space="preserve">Николая Николаевича Поликарпова – </w:t>
      </w:r>
      <w:r>
        <w:rPr>
          <w:sz w:val="28"/>
          <w:szCs w:val="28"/>
        </w:rPr>
        <w:t>советского авиаконструктора, которого называли «королем истребителе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лее авторами была найдена очень занимательная программа по фоносемантическому анализу фамилии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, т.е. какими признаками она (фамилия) наделена. Важно понимать, что данные признаки не отражают какие-либо личные качества владельца фамилии. Это только результат анализа. Как говорится, не имя красит человека, а человек имя!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амилия </w:t>
      </w:r>
      <w:r>
        <w:rPr>
          <w:b/>
          <w:bCs/>
          <w:sz w:val="28"/>
          <w:szCs w:val="28"/>
        </w:rPr>
        <w:t>Поликарпова</w:t>
      </w:r>
      <w:r>
        <w:rPr>
          <w:sz w:val="28"/>
          <w:szCs w:val="28"/>
        </w:rPr>
        <w:t xml:space="preserve"> обладает следующими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фоносемантическими качествами</w:t>
        </w:r>
      </w:hyperlink>
      <w:r>
        <w:rPr>
          <w:sz w:val="28"/>
          <w:szCs w:val="28"/>
        </w:rPr>
        <w:t xml:space="preserve"> из 25 возможных (качества приводятся по степени убывания их выраженности): </w:t>
      </w:r>
      <w:r>
        <w:rPr>
          <w:b/>
          <w:bCs/>
          <w:i/>
          <w:iCs/>
          <w:sz w:val="28"/>
          <w:szCs w:val="28"/>
        </w:rPr>
        <w:t xml:space="preserve">БЫСТРЫЙ и КОРОТКИЙ </w:t>
      </w:r>
      <w:r>
        <w:rPr>
          <w:bCs/>
          <w:iCs/>
          <w:sz w:val="28"/>
          <w:szCs w:val="28"/>
        </w:rPr>
        <w:t>(таблица 1)</w:t>
      </w:r>
      <w:r>
        <w:rPr>
          <w:sz w:val="28"/>
          <w:szCs w:val="28"/>
        </w:rPr>
        <w:t xml:space="preserve">. В данной таблице приводится весь спектр фоносемантических шкал и значениями проанализированной фамилии </w:t>
      </w:r>
      <w:r>
        <w:rPr>
          <w:b/>
          <w:bCs/>
          <w:sz w:val="28"/>
          <w:szCs w:val="28"/>
        </w:rPr>
        <w:t>Поликарпова</w:t>
      </w:r>
      <w:r>
        <w:rPr>
          <w:sz w:val="28"/>
          <w:szCs w:val="28"/>
        </w:rPr>
        <w:t xml:space="preserve"> по каждой шкале. Для удобства восприятия синим цветом выделен первый признак шкалы, красным – второ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center"/>
        <w:rPr/>
      </w:pPr>
      <w:r>
        <w:rPr/>
        <w:t>Фоносемантический анализ фамилии Поликарпова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18"/>
        <w:gridCol w:w="1426"/>
        <w:gridCol w:w="3745"/>
        <w:gridCol w:w="1465"/>
      </w:tblGrid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семантические шкалы</w:t>
            </w:r>
          </w:p>
          <w:tbl>
            <w:tblPr>
              <w:tblW w:w="17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1"/>
            </w:tblGrid>
            <w:tr>
              <w:trPr/>
              <w:tc>
                <w:tcPr>
                  <w:tcW w:w="1731" w:type="dxa"/>
                  <w:tcBorders/>
                  <w:shd w:fill="FFD4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31" w:type="dxa"/>
                  <w:tcBorders/>
                  <w:shd w:fill="FFD4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  <w:tbl>
            <w:tblPr>
              <w:tblW w:w="13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0"/>
            </w:tblGrid>
            <w:tr>
              <w:trPr/>
              <w:tc>
                <w:tcPr>
                  <w:tcW w:w="0" w:type="dxa"/>
                  <w:tcBorders/>
                  <w:shd w:fill="FFD4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рамма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  <w:shd w:fill="FFD4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ность признака</w:t>
            </w:r>
          </w:p>
          <w:tbl>
            <w:tblPr>
              <w:tblW w:w="14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0"/>
            </w:tblGrid>
            <w:tr>
              <w:trPr/>
              <w:tc>
                <w:tcPr>
                  <w:tcW w:w="0" w:type="dxa"/>
                  <w:tcBorders/>
                  <w:shd w:fill="FFD4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ыстрый/Медленный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2,32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0"/>
              <w:gridCol w:w="3175"/>
            </w:tblGrid>
            <w:tr>
              <w:trPr/>
              <w:tc>
                <w:tcPr>
                  <w:tcW w:w="510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175" w:type="dxa"/>
                  <w:tcBorders/>
                  <w:shd w:fill="FFD4A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827D7D"/>
                <w:sz w:val="17"/>
                <w:szCs w:val="17"/>
              </w:rPr>
            </w:pPr>
            <w:r>
              <w:rPr>
                <w:rFonts w:cs="Tahoma" w:ascii="Tahoma" w:hAnsi="Tahoma"/>
                <w:color w:val="827D7D"/>
                <w:sz w:val="17"/>
                <w:szCs w:val="17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7"/>
                <w:szCs w:val="17"/>
              </w:rPr>
            </w:pPr>
            <w:r>
              <w:rPr>
                <w:rFonts w:cs="Tahoma" w:ascii="Tahoma" w:hAnsi="Tahoma"/>
                <w:color w:val="FF0000"/>
                <w:sz w:val="17"/>
                <w:szCs w:val="17"/>
              </w:rPr>
              <w:t>  </w:t>
            </w:r>
            <w:r>
              <w:rPr>
                <w:rFonts w:cs="Tahoma" w:ascii="Tahoma" w:hAnsi="Tahoma"/>
                <w:color w:val="0000FF"/>
                <w:sz w:val="17"/>
                <w:szCs w:val="17"/>
              </w:rPr>
              <w:t>Быстрый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ный/Короткий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3,52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7"/>
              <w:gridCol w:w="3298"/>
            </w:tblGrid>
            <w:tr>
              <w:trPr/>
              <w:tc>
                <w:tcPr>
                  <w:tcW w:w="387" w:type="dxa"/>
                  <w:tcBorders/>
                  <w:shd w:fill="FF000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298" w:type="dxa"/>
                  <w:tcBorders/>
                  <w:shd w:fill="FFD4A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827D7D"/>
                <w:sz w:val="17"/>
                <w:szCs w:val="17"/>
              </w:rPr>
            </w:pPr>
            <w:r>
              <w:rPr>
                <w:rFonts w:cs="Tahoma" w:ascii="Tahoma" w:hAnsi="Tahoma"/>
                <w:color w:val="827D7D"/>
                <w:sz w:val="17"/>
                <w:szCs w:val="17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7"/>
                <w:szCs w:val="17"/>
              </w:rPr>
            </w:pPr>
            <w:r>
              <w:rPr>
                <w:rFonts w:cs="Tahoma" w:ascii="Tahoma" w:hAnsi="Tahoma"/>
                <w:color w:val="FF0000"/>
                <w:sz w:val="17"/>
                <w:szCs w:val="17"/>
              </w:rPr>
              <w:t>  </w:t>
            </w:r>
            <w:r>
              <w:rPr>
                <w:rFonts w:cs="Tahoma" w:ascii="Tahoma" w:hAnsi="Tahoma"/>
                <w:color w:val="FF0000"/>
                <w:sz w:val="17"/>
                <w:szCs w:val="17"/>
              </w:rPr>
              <w:t>Короткий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енственный/Мужественный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3,44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"/>
              <w:gridCol w:w="3355"/>
            </w:tblGrid>
            <w:tr>
              <w:trPr/>
              <w:tc>
                <w:tcPr>
                  <w:tcW w:w="330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355" w:type="dxa"/>
                  <w:tcBorders/>
                  <w:shd w:fill="FFD4A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827D7D"/>
                <w:sz w:val="17"/>
                <w:szCs w:val="17"/>
              </w:rPr>
            </w:pPr>
            <w:r>
              <w:rPr>
                <w:rFonts w:cs="Tahoma" w:ascii="Tahoma" w:hAnsi="Tahoma"/>
                <w:color w:val="827D7D"/>
                <w:sz w:val="17"/>
                <w:szCs w:val="17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Не выражен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омкий/Тихий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> </w:t>
            </w:r>
            <w:r>
              <w:rPr/>
              <w:t>3,39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7"/>
              <w:gridCol w:w="3388"/>
            </w:tblGrid>
            <w:tr>
              <w:trPr/>
              <w:tc>
                <w:tcPr>
                  <w:tcW w:w="297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388" w:type="dxa"/>
                  <w:tcBorders/>
                  <w:shd w:fill="FFD4A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827D7D"/>
                <w:sz w:val="17"/>
                <w:szCs w:val="17"/>
              </w:rPr>
            </w:pPr>
            <w:r>
              <w:rPr>
                <w:rFonts w:cs="Tahoma" w:ascii="Tahoma" w:hAnsi="Tahoma"/>
                <w:color w:val="827D7D"/>
                <w:sz w:val="17"/>
                <w:szCs w:val="17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Не выражен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тлый/Тёмный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3,35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3"/>
              <w:gridCol w:w="3422"/>
            </w:tblGrid>
            <w:tr>
              <w:trPr/>
              <w:tc>
                <w:tcPr>
                  <w:tcW w:w="263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2" w:type="dxa"/>
                  <w:tcBorders/>
                  <w:shd w:fill="FFD4A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827D7D"/>
                <w:sz w:val="17"/>
                <w:szCs w:val="17"/>
              </w:rPr>
            </w:pPr>
            <w:r>
              <w:rPr>
                <w:rFonts w:cs="Tahoma" w:ascii="Tahoma" w:hAnsi="Tahoma"/>
                <w:color w:val="827D7D"/>
                <w:sz w:val="17"/>
                <w:szCs w:val="17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Не выражен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опасный/Страшный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3,32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  <w:gridCol w:w="3445"/>
            </w:tblGrid>
            <w:tr>
              <w:trPr/>
              <w:tc>
                <w:tcPr>
                  <w:tcW w:w="240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45" w:type="dxa"/>
                  <w:tcBorders/>
                  <w:shd w:fill="FFD4A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827D7D"/>
                <w:sz w:val="17"/>
                <w:szCs w:val="17"/>
              </w:rPr>
            </w:pPr>
            <w:r>
              <w:rPr>
                <w:rFonts w:cs="Tahoma" w:ascii="Tahoma" w:hAnsi="Tahoma"/>
                <w:color w:val="827D7D"/>
                <w:sz w:val="17"/>
                <w:szCs w:val="17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Не выражен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льный/Слабый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3,31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9"/>
              <w:gridCol w:w="3456"/>
            </w:tblGrid>
            <w:tr>
              <w:trPr/>
              <w:tc>
                <w:tcPr>
                  <w:tcW w:w="22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56" w:type="dxa"/>
                  <w:tcBorders/>
                  <w:shd w:fill="FFD4A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827D7D"/>
                <w:sz w:val="17"/>
                <w:szCs w:val="17"/>
              </w:rPr>
            </w:pPr>
            <w:r>
              <w:rPr>
                <w:rFonts w:cs="Tahoma" w:ascii="Tahoma" w:hAnsi="Tahoma"/>
                <w:color w:val="827D7D"/>
                <w:sz w:val="17"/>
                <w:szCs w:val="17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Не выражен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дкий/Шероховатый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3,27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3490"/>
            </w:tblGrid>
            <w:tr>
              <w:trPr/>
              <w:tc>
                <w:tcPr>
                  <w:tcW w:w="195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90" w:type="dxa"/>
                  <w:tcBorders/>
                  <w:shd w:fill="FFD4A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827D7D"/>
                <w:sz w:val="17"/>
                <w:szCs w:val="17"/>
              </w:rPr>
            </w:pPr>
            <w:r>
              <w:rPr>
                <w:rFonts w:cs="Tahoma" w:ascii="Tahoma" w:hAnsi="Tahoma"/>
                <w:color w:val="827D7D"/>
                <w:sz w:val="17"/>
                <w:szCs w:val="17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Не выражен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сёлый/Грустный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3,22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"/>
              <w:gridCol w:w="3523"/>
            </w:tblGrid>
            <w:tr>
              <w:trPr/>
              <w:tc>
                <w:tcPr>
                  <w:tcW w:w="16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523" w:type="dxa"/>
                  <w:tcBorders/>
                  <w:shd w:fill="FFD4A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827D7D"/>
                <w:sz w:val="17"/>
                <w:szCs w:val="17"/>
              </w:rPr>
            </w:pPr>
            <w:r>
              <w:rPr>
                <w:rFonts w:cs="Tahoma" w:ascii="Tahoma" w:hAnsi="Tahoma"/>
                <w:color w:val="827D7D"/>
                <w:sz w:val="17"/>
                <w:szCs w:val="17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Не выражен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ный/Грубый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3,21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"/>
              <w:gridCol w:w="3523"/>
            </w:tblGrid>
            <w:tr>
              <w:trPr/>
              <w:tc>
                <w:tcPr>
                  <w:tcW w:w="16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523" w:type="dxa"/>
                  <w:tcBorders/>
                  <w:shd w:fill="FFD4A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827D7D"/>
                <w:sz w:val="17"/>
                <w:szCs w:val="17"/>
              </w:rPr>
            </w:pPr>
            <w:r>
              <w:rPr>
                <w:rFonts w:cs="Tahoma" w:ascii="Tahoma" w:hAnsi="Tahoma"/>
                <w:color w:val="827D7D"/>
                <w:sz w:val="17"/>
                <w:szCs w:val="17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Не выражен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ркий/Тусклый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3,2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0"/>
              <w:gridCol w:w="3535"/>
            </w:tblGrid>
            <w:tr>
              <w:trPr/>
              <w:tc>
                <w:tcPr>
                  <w:tcW w:w="150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535" w:type="dxa"/>
                  <w:tcBorders/>
                  <w:shd w:fill="FFD4A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827D7D"/>
                <w:sz w:val="17"/>
                <w:szCs w:val="17"/>
              </w:rPr>
            </w:pPr>
            <w:r>
              <w:rPr>
                <w:rFonts w:cs="Tahoma" w:ascii="Tahoma" w:hAnsi="Tahoma"/>
                <w:color w:val="827D7D"/>
                <w:sz w:val="17"/>
                <w:szCs w:val="17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Не выражен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руглый/Угловатый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3,12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"/>
              <w:gridCol w:w="3573"/>
            </w:tblGrid>
            <w:tr>
              <w:trPr/>
              <w:tc>
                <w:tcPr>
                  <w:tcW w:w="11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573" w:type="dxa"/>
                  <w:tcBorders/>
                  <w:shd w:fill="FFD4A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827D7D"/>
                <w:sz w:val="17"/>
                <w:szCs w:val="17"/>
              </w:rPr>
            </w:pPr>
            <w:r>
              <w:rPr>
                <w:rFonts w:cs="Tahoma" w:ascii="Tahoma" w:hAnsi="Tahoma"/>
                <w:color w:val="827D7D"/>
                <w:sz w:val="17"/>
                <w:szCs w:val="17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Не выражен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достный/Печальный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3,06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"/>
              <w:gridCol w:w="3573"/>
            </w:tblGrid>
            <w:tr>
              <w:trPr/>
              <w:tc>
                <w:tcPr>
                  <w:tcW w:w="11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573" w:type="dxa"/>
                  <w:tcBorders/>
                  <w:shd w:fill="FFD4A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827D7D"/>
                <w:sz w:val="17"/>
                <w:szCs w:val="17"/>
              </w:rPr>
            </w:pPr>
            <w:r>
              <w:rPr>
                <w:rFonts w:cs="Tahoma" w:ascii="Tahoma" w:hAnsi="Tahoma"/>
                <w:color w:val="827D7D"/>
                <w:sz w:val="17"/>
                <w:szCs w:val="17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Не выражен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гучий/Хилый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2,98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"/>
              <w:gridCol w:w="3573"/>
            </w:tblGrid>
            <w:tr>
              <w:trPr/>
              <w:tc>
                <w:tcPr>
                  <w:tcW w:w="11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573" w:type="dxa"/>
                  <w:tcBorders/>
                  <w:shd w:fill="FFD4A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827D7D"/>
                <w:sz w:val="17"/>
                <w:szCs w:val="17"/>
              </w:rPr>
            </w:pPr>
            <w:r>
              <w:rPr>
                <w:rFonts w:cs="Tahoma" w:ascii="Tahoma" w:hAnsi="Tahoma"/>
                <w:color w:val="827D7D"/>
                <w:sz w:val="17"/>
                <w:szCs w:val="17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Не выражен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брый/Трусливый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2,95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"/>
              <w:gridCol w:w="3573"/>
            </w:tblGrid>
            <w:tr>
              <w:trPr/>
              <w:tc>
                <w:tcPr>
                  <w:tcW w:w="11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573" w:type="dxa"/>
                  <w:tcBorders/>
                  <w:shd w:fill="FFD4A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827D7D"/>
                <w:sz w:val="17"/>
                <w:szCs w:val="17"/>
              </w:rPr>
            </w:pPr>
            <w:r>
              <w:rPr>
                <w:rFonts w:cs="Tahoma" w:ascii="Tahoma" w:hAnsi="Tahoma"/>
                <w:color w:val="827D7D"/>
                <w:sz w:val="17"/>
                <w:szCs w:val="17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Не выражен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ячий/Холодный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2,95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"/>
              <w:gridCol w:w="3573"/>
            </w:tblGrid>
            <w:tr>
              <w:trPr/>
              <w:tc>
                <w:tcPr>
                  <w:tcW w:w="11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573" w:type="dxa"/>
                  <w:tcBorders/>
                  <w:shd w:fill="FFD4A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827D7D"/>
                <w:sz w:val="17"/>
                <w:szCs w:val="17"/>
              </w:rPr>
            </w:pPr>
            <w:r>
              <w:rPr>
                <w:rFonts w:cs="Tahoma" w:ascii="Tahoma" w:hAnsi="Tahoma"/>
                <w:color w:val="827D7D"/>
                <w:sz w:val="17"/>
                <w:szCs w:val="17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Не выражен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ный/Пассивный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2,94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"/>
              <w:gridCol w:w="3573"/>
            </w:tblGrid>
            <w:tr>
              <w:trPr/>
              <w:tc>
                <w:tcPr>
                  <w:tcW w:w="11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573" w:type="dxa"/>
                  <w:tcBorders/>
                  <w:shd w:fill="FFD4A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827D7D"/>
                <w:sz w:val="17"/>
                <w:szCs w:val="17"/>
              </w:rPr>
            </w:pPr>
            <w:r>
              <w:rPr>
                <w:rFonts w:cs="Tahoma" w:ascii="Tahoma" w:hAnsi="Tahoma"/>
                <w:color w:val="827D7D"/>
                <w:sz w:val="17"/>
                <w:szCs w:val="17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Не выражен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брый/Злой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2,93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"/>
              <w:gridCol w:w="3573"/>
            </w:tblGrid>
            <w:tr>
              <w:trPr/>
              <w:tc>
                <w:tcPr>
                  <w:tcW w:w="11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573" w:type="dxa"/>
                  <w:tcBorders/>
                  <w:shd w:fill="FFD4A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827D7D"/>
                <w:sz w:val="17"/>
                <w:szCs w:val="17"/>
              </w:rPr>
            </w:pPr>
            <w:r>
              <w:rPr>
                <w:rFonts w:cs="Tahoma" w:ascii="Tahoma" w:hAnsi="Tahoma"/>
                <w:color w:val="827D7D"/>
                <w:sz w:val="17"/>
                <w:szCs w:val="17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Не выражен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льшой/Маленький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2,92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"/>
              <w:gridCol w:w="3573"/>
            </w:tblGrid>
            <w:tr>
              <w:trPr/>
              <w:tc>
                <w:tcPr>
                  <w:tcW w:w="11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573" w:type="dxa"/>
                  <w:tcBorders/>
                  <w:shd w:fill="FFD4A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827D7D"/>
                <w:sz w:val="17"/>
                <w:szCs w:val="17"/>
              </w:rPr>
            </w:pPr>
            <w:r>
              <w:rPr>
                <w:rFonts w:cs="Tahoma" w:ascii="Tahoma" w:hAnsi="Tahoma"/>
                <w:color w:val="827D7D"/>
                <w:sz w:val="17"/>
                <w:szCs w:val="17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Не выражен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личественный/Низменный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2,92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"/>
              <w:gridCol w:w="3573"/>
            </w:tblGrid>
            <w:tr>
              <w:trPr/>
              <w:tc>
                <w:tcPr>
                  <w:tcW w:w="11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573" w:type="dxa"/>
                  <w:tcBorders/>
                  <w:shd w:fill="FFD4A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827D7D"/>
                <w:sz w:val="17"/>
                <w:szCs w:val="17"/>
              </w:rPr>
            </w:pPr>
            <w:r>
              <w:rPr>
                <w:rFonts w:cs="Tahoma" w:ascii="Tahoma" w:hAnsi="Tahoma"/>
                <w:color w:val="827D7D"/>
                <w:sz w:val="17"/>
                <w:szCs w:val="17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Не выражен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ёгкий/Тяжёлый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2,92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"/>
              <w:gridCol w:w="3573"/>
            </w:tblGrid>
            <w:tr>
              <w:trPr/>
              <w:tc>
                <w:tcPr>
                  <w:tcW w:w="11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573" w:type="dxa"/>
                  <w:tcBorders/>
                  <w:shd w:fill="FFD4A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827D7D"/>
                <w:sz w:val="17"/>
                <w:szCs w:val="17"/>
              </w:rPr>
            </w:pPr>
            <w:r>
              <w:rPr>
                <w:rFonts w:cs="Tahoma" w:ascii="Tahoma" w:hAnsi="Tahoma"/>
                <w:color w:val="827D7D"/>
                <w:sz w:val="17"/>
                <w:szCs w:val="17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Не выражен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ивый/Отталкивающий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2,91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"/>
              <w:gridCol w:w="3573"/>
            </w:tblGrid>
            <w:tr>
              <w:trPr/>
              <w:tc>
                <w:tcPr>
                  <w:tcW w:w="11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573" w:type="dxa"/>
                  <w:tcBorders/>
                  <w:shd w:fill="FFD4A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827D7D"/>
                <w:sz w:val="17"/>
                <w:szCs w:val="17"/>
              </w:rPr>
            </w:pPr>
            <w:r>
              <w:rPr>
                <w:rFonts w:cs="Tahoma" w:ascii="Tahoma" w:hAnsi="Tahoma"/>
                <w:color w:val="827D7D"/>
                <w:sz w:val="17"/>
                <w:szCs w:val="17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Не выражен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вижный/Медлительный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2,79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"/>
              <w:gridCol w:w="3523"/>
            </w:tblGrid>
            <w:tr>
              <w:trPr/>
              <w:tc>
                <w:tcPr>
                  <w:tcW w:w="16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523" w:type="dxa"/>
                  <w:tcBorders/>
                  <w:shd w:fill="FFD4A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827D7D"/>
                <w:sz w:val="17"/>
                <w:szCs w:val="17"/>
              </w:rPr>
            </w:pPr>
            <w:r>
              <w:rPr>
                <w:rFonts w:cs="Tahoma" w:ascii="Tahoma" w:hAnsi="Tahoma"/>
                <w:color w:val="827D7D"/>
                <w:sz w:val="17"/>
                <w:szCs w:val="17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Не выражен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роший/Плохой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2,77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"/>
              <w:gridCol w:w="3512"/>
            </w:tblGrid>
            <w:tr>
              <w:trPr/>
              <w:tc>
                <w:tcPr>
                  <w:tcW w:w="173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512" w:type="dxa"/>
                  <w:tcBorders/>
                  <w:shd w:fill="FFD4A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827D7D"/>
                <w:sz w:val="17"/>
                <w:szCs w:val="17"/>
              </w:rPr>
            </w:pPr>
            <w:r>
              <w:rPr>
                <w:rFonts w:cs="Tahoma" w:ascii="Tahoma" w:hAnsi="Tahoma"/>
                <w:color w:val="827D7D"/>
                <w:sz w:val="17"/>
                <w:szCs w:val="17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Не выражен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той/Сложный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2,6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7"/>
              <w:gridCol w:w="3388"/>
            </w:tblGrid>
            <w:tr>
              <w:trPr/>
              <w:tc>
                <w:tcPr>
                  <w:tcW w:w="297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388" w:type="dxa"/>
                  <w:tcBorders/>
                  <w:shd w:fill="FFD4A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827D7D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827D7D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827D7D"/>
                <w:sz w:val="17"/>
                <w:szCs w:val="17"/>
              </w:rPr>
            </w:pPr>
            <w:r>
              <w:rPr>
                <w:rFonts w:cs="Tahoma" w:ascii="Tahoma" w:hAnsi="Tahoma"/>
                <w:color w:val="827D7D"/>
                <w:sz w:val="17"/>
                <w:szCs w:val="17"/>
              </w:rPr>
            </w:r>
          </w:p>
        </w:tc>
        <w:tc>
          <w:tcPr>
            <w:tcW w:w="1465" w:type="dxa"/>
            <w:tcBorders>
              <w:bottom w:val="thickThinLargeGap" w:sz="6" w:space="0" w:color="C0C0C0"/>
              <w:right w:val="thickThinLargeGap" w:sz="6" w:space="0" w:color="C0C0C0"/>
            </w:tcBorders>
            <w:shd w:fill="FFD4A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Не выражен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Фоносемантический анализ позволяет родителям правильно выбрать имя будущего ребенка, так как имя может корректировать фоносемантические шкалы. </w:t>
      </w:r>
      <w:r>
        <w:rPr>
          <w:color w:val="000000"/>
          <w:sz w:val="28"/>
          <w:szCs w:val="28"/>
        </w:rPr>
        <w:t xml:space="preserve">Например, сравните: </w:t>
      </w:r>
      <w:r>
        <w:rPr>
          <w:b/>
          <w:bCs/>
          <w:color w:val="000000"/>
          <w:sz w:val="28"/>
          <w:szCs w:val="28"/>
        </w:rPr>
        <w:t>Дима Билан</w:t>
      </w:r>
      <w:r>
        <w:rPr>
          <w:color w:val="000000"/>
          <w:sz w:val="28"/>
          <w:szCs w:val="28"/>
        </w:rPr>
        <w:t xml:space="preserve"> (созвучие: </w:t>
      </w:r>
      <w:r>
        <w:rPr>
          <w:b/>
          <w:bCs/>
          <w:color w:val="2F63FA"/>
          <w:sz w:val="28"/>
          <w:szCs w:val="28"/>
        </w:rPr>
        <w:t>Весёлый, Яркий, Светлый</w:t>
      </w:r>
      <w:r>
        <w:rPr>
          <w:color w:val="000000"/>
          <w:sz w:val="28"/>
          <w:szCs w:val="28"/>
        </w:rPr>
        <w:t xml:space="preserve">) и </w:t>
      </w:r>
      <w:r>
        <w:rPr>
          <w:b/>
          <w:bCs/>
          <w:color w:val="000000"/>
          <w:sz w:val="28"/>
          <w:szCs w:val="28"/>
        </w:rPr>
        <w:t>Петя Билан</w:t>
      </w:r>
      <w:r>
        <w:rPr>
          <w:color w:val="000000"/>
          <w:sz w:val="28"/>
          <w:szCs w:val="28"/>
        </w:rPr>
        <w:t xml:space="preserve"> (созвучие: </w:t>
      </w:r>
      <w:r>
        <w:rPr>
          <w:b/>
          <w:bCs/>
          <w:color w:val="FF0000"/>
          <w:sz w:val="28"/>
          <w:szCs w:val="28"/>
        </w:rPr>
        <w:t>Слабый, Тихий, Хилый, Маленький</w:t>
      </w:r>
      <w:r>
        <w:rPr>
          <w:color w:val="000000"/>
          <w:sz w:val="28"/>
          <w:szCs w:val="28"/>
        </w:rPr>
        <w:t xml:space="preserve">). </w:t>
      </w:r>
      <w:r>
        <w:rPr>
          <w:b/>
          <w:bCs/>
          <w:color w:val="000000"/>
          <w:sz w:val="28"/>
          <w:szCs w:val="28"/>
        </w:rPr>
        <w:t>Алла Пугачева</w:t>
      </w:r>
      <w:r>
        <w:rPr>
          <w:color w:val="000000"/>
          <w:sz w:val="28"/>
          <w:szCs w:val="28"/>
        </w:rPr>
        <w:t xml:space="preserve"> (созвучие: </w:t>
      </w:r>
      <w:r>
        <w:rPr>
          <w:b/>
          <w:bCs/>
          <w:color w:val="2F63FA"/>
          <w:sz w:val="28"/>
          <w:szCs w:val="28"/>
        </w:rPr>
        <w:t>Простой, Хороший, Мужественный, Могучий, Большой</w:t>
      </w:r>
      <w:r>
        <w:rPr>
          <w:color w:val="000000"/>
          <w:sz w:val="28"/>
          <w:szCs w:val="28"/>
        </w:rPr>
        <w:t xml:space="preserve">) и </w:t>
      </w:r>
      <w:r>
        <w:rPr>
          <w:b/>
          <w:bCs/>
          <w:color w:val="000000"/>
          <w:sz w:val="28"/>
          <w:szCs w:val="28"/>
        </w:rPr>
        <w:t>Вера Пугачева</w:t>
      </w:r>
      <w:r>
        <w:rPr>
          <w:color w:val="000000"/>
          <w:sz w:val="28"/>
          <w:szCs w:val="28"/>
        </w:rPr>
        <w:t xml:space="preserve"> (созвучие: </w:t>
      </w:r>
      <w:r>
        <w:rPr>
          <w:b/>
          <w:bCs/>
          <w:color w:val="FF0000"/>
          <w:sz w:val="28"/>
          <w:szCs w:val="28"/>
        </w:rPr>
        <w:t>Короткий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Но целью работы не является найти созвучные имя и фамилию, поэтому переходим к анализу имени одного из авторов проекта - «Диана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Что в имени твоем?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572000</wp:posOffset>
            </wp:positionH>
            <wp:positionV relativeFrom="paragraph">
              <wp:posOffset>48260</wp:posOffset>
            </wp:positionV>
            <wp:extent cx="1350010" cy="2057400"/>
            <wp:effectExtent l="0" t="0" r="0" b="0"/>
            <wp:wrapTight wrapText="bothSides">
              <wp:wrapPolygon edited="0">
                <wp:start x="-131" y="0"/>
                <wp:lineTo x="-131" y="21469"/>
                <wp:lineTo x="21600" y="21469"/>
                <wp:lineTo x="21600" y="0"/>
                <wp:lineTo x="-131" y="0"/>
              </wp:wrapPolygon>
            </wp:wrapTight>
            <wp:docPr id="9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Значение:</w:t>
      </w:r>
      <w:r>
        <w:rPr>
          <w:sz w:val="28"/>
          <w:szCs w:val="28"/>
        </w:rPr>
        <w:t xml:space="preserve"> Диана с латинского – «божественн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исхождение:</w:t>
      </w:r>
      <w:r>
        <w:rPr>
          <w:sz w:val="28"/>
          <w:szCs w:val="28"/>
        </w:rPr>
        <w:t xml:space="preserve"> В древнеримской мифологии - богиня Луны и охоты  (в древнегреческой мифологии Диане соответствует Артемид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:</w:t>
      </w:r>
      <w:r>
        <w:rPr>
          <w:sz w:val="28"/>
          <w:szCs w:val="28"/>
        </w:rPr>
        <w:t xml:space="preserve"> Растут спокойными, добрыми и послушными детьми. Они покладисты, чутки к чужому горю и очень жалостливы. Маленькой Диане не раз достается от мамы за то, что приносит домой бездомных котят.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265430</wp:posOffset>
            </wp:positionV>
            <wp:extent cx="1224915" cy="1745615"/>
            <wp:effectExtent l="0" t="0" r="0" b="0"/>
            <wp:wrapTight wrapText="bothSides">
              <wp:wrapPolygon edited="0">
                <wp:start x="-61" y="0"/>
                <wp:lineTo x="-61" y="21536"/>
                <wp:lineTo x="21600" y="21536"/>
                <wp:lineTo x="21600" y="0"/>
                <wp:lineTo x="-61" y="0"/>
              </wp:wrapPolygon>
            </wp:wrapTight>
            <wp:docPr id="10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мя Диана звучит твердо, и в характере этой девушки действительно достаточно прагматичности, твердости и даже упрямства. Благодаря этим качествам ей удается добиться жизненного успеха. Вместе с тем Диана - добрый человек, она, как и в детстве, отзывчива и всегда готова бескорыстно помочь попавшему в беду. Однако обмануть Диану нелегко, она наделена прекрасной интуицией. Участливая сама, она не терпит людей холодных, безразличных, считающих себя «уравновешенными». Диана - хорошая хозяйка, гостеприимная и хлебосольная. Ее любимые цвета: голубой, фиолетовый, черны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вушки с именем Диана - с трудным, несколько мужским характером, упрямы, всегда сделают по-своему, даже если понимают, что неправы. Они бесспорные лидеры и в доме, и на работе, где у них много друзей. Решительны и уверены в себе - возьмутся за любое дело и выполнят его. Умеют быстро расположить к себе людей, но так же быстро и без сожаления расстаются, если потребуют обстоятельства.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ычно Диана очень артистична, и одному Богу известно, когда она играет роль, а когда говорит искренно. Тем не менее, всегда учитывайте присущую ей страстность - иногда вам покажется, что она спокойно отнеслась к какому-либо событию, а на самом деле это событие оставит в ее душе глубокий след.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343400</wp:posOffset>
            </wp:positionH>
            <wp:positionV relativeFrom="paragraph">
              <wp:posOffset>-384810</wp:posOffset>
            </wp:positionV>
            <wp:extent cx="1600200" cy="2171700"/>
            <wp:effectExtent l="0" t="0" r="0" b="0"/>
            <wp:wrapTight wrapText="bothSides">
              <wp:wrapPolygon edited="0">
                <wp:start x="-126" y="0"/>
                <wp:lineTo x="-126" y="21495"/>
                <wp:lineTo x="21600" y="21495"/>
                <wp:lineTo x="21600" y="0"/>
                <wp:lineTo x="-126" y="0"/>
              </wp:wrapPolygon>
            </wp:wrapTight>
            <wp:docPr id="11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 профессии Дианы инженеры, актрисы, балерины, парикмахеры, педагоги, портнихи, модельеры, искусствов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трологическая характеристика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зодиака: Рак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ета: Плутон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цвета имени: коричневый, иногда красны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гоприятный цвет: белы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мень-талисман: алмаз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Генеалогическое древо семьи Поликарп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нашей работы стало построение генеалогического древа семьи. В этом сложном деле отличным подспорьем нам стала программа «Древо жизни»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 Много времени ушло на сбор и обработку информации, чтобы мы смогли построить Родословное Др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есную картину дал анализ статистических данных, собранных в ходе опроса участников. Так в нашем роду превалируют мужчины, перевес которых примерно в два раза (см. таблицу 2)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онали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уж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перс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нтное соотношение наглядно представлено на диаграмме 1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7681" w:dyaOrig="332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6pt;margin-top:4.05pt;width:396pt;height:162pt;mso-wrap-distance-left:9.05pt;mso-wrap-distance-right:9.05pt;mso-position-horizontal-relative:text;mso-position-vertical-relative:text" filled="f" o:ole="">
            <v:imagedata r:id="rId21" o:title=""/>
          </v:shape>
          <o:OLEObject Type="Embed" ProgID="Excel.Sheet.12" ShapeID="ole_rId20" DrawAspect="Content" ObjectID="_317829537" r:id="rId20"/>
        </w:obje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аграмма 1. Процентное соотношение мужчин и женщин рода Поликарпов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чем данная тенденция сохраняется и по сей день, что видно из таблицы соотношений ныне живущих (таблица 3)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ии (ныне живущие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уж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ыне живу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нтное соотношение ныне живущих представлено на диаграмме 2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7681" w:dyaOrig="435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5pt;margin-top:15.6pt;width:386.3pt;height:149.25pt;mso-wrap-distance-left:9.05pt;mso-wrap-distance-right:9.05pt;mso-position-horizontal-relative:text;mso-position-vertical-relative:text" filled="f" o:ole="">
            <v:imagedata r:id="rId23" o:title=""/>
          </v:shape>
          <o:OLEObject Type="Embed" ProgID="Excel.Sheet.12" ShapeID="ole_rId22" DrawAspect="Content" ObjectID="_1115827249" r:id="rId22"/>
        </w:objec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аграмма 2. Процентное соотношение мужчин и женщин </w:t>
      </w:r>
    </w:p>
    <w:p>
      <w:pPr>
        <w:pStyle w:val="Normal"/>
        <w:jc w:val="center"/>
        <w:rPr/>
      </w:pPr>
      <w:r>
        <w:rPr>
          <w:sz w:val="28"/>
          <w:szCs w:val="28"/>
        </w:rPr>
        <w:t>рода Поликарповых (ныне живущи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анализировать с точки зрения средней продолжительности жизни, то род Поликарповых может гордиться долгожителями по женской линии (см. таблицу 4, диаграмму 3). Низкая продолжительность жизни по мужской линии объясняется ранней смертью мужчин, юношей в годы Великой отечественной войны. В роду Поликарповых есть три реальных (из известных) участника боевых действий. Это три прадеда Дианы Поликарповой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ыграев Павел Дмитриевич – погиб в 1942 г. под Тулой, похоронен в братской могил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Лавров Михаил Иванович – принимал участие в обороне Ленинграда, был смертельно ранен (потерял одну ногу), контужен. Был награжден орденами и медалям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нецов Юрий Павлович – был сыном полка. Позднее окончил дирижерское отделение Военно-морского училища в Ленинграде. Дослужился до полковника. Попал в кадр художественного фильма «Океан» со своим оркест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и в мирное время в нашей семье есть личности, не менее интересные для истории Родословной. Это дедушка Дианы – Лавров Александр Михайлович, который долгое время был советником по экономическим вопросам при губернаторе Кемеровской области Тулееве А.Г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продолжительность жизн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430"/>
        <w:gridCol w:w="243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1107" w:leader="none"/>
                <w:tab w:val="right" w:pos="2214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ab/>
              <w:t>Мужчины</w:t>
              <w:tab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продолжительность жизн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,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,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7680" w:dyaOrig="409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6pt;margin-top:18.6pt;width:386.3pt;height:203.3pt;mso-wrap-distance-left:9.05pt;mso-wrap-distance-right:9.05pt;mso-position-horizontal-relative:text;mso-position-vertical-relative:text" filled="f" o:ole="">
            <v:imagedata r:id="rId25" o:title=""/>
          </v:shape>
          <o:OLEObject Type="Embed" ProgID="Excel.Sheet.12" ShapeID="ole_rId24" DrawAspect="Content" ObjectID="_50335512" r:id="rId24"/>
        </w:objec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аграмма 3. Средняя продолжительность жизн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информацию по родственникам, авторы пришли к интересному выводу. Практической в каждой семье рода Поликарповых двое детей (таблица 5, диаграмма 4)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/>
      </w:pPr>
      <w:r>
        <w:rPr/>
        <w:t>Количество детей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15"/>
        <w:gridCol w:w="1016"/>
        <w:gridCol w:w="1016"/>
        <w:gridCol w:w="1016"/>
        <w:gridCol w:w="1016"/>
        <w:gridCol w:w="1016"/>
        <w:gridCol w:w="1016"/>
      </w:tblGrid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дете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соны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диаграммы 4 видно, что 18 персон не имеют детей. В эту категорию вошли лица либо не достигшие детородного возраста, либо лица, по которым на сегодняшний день не собранна информация.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7680" w:dyaOrig="35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6pt;margin-top:18pt;width:386.3pt;height:179.65pt;mso-wrap-distance-left:9.05pt;mso-wrap-distance-right:9.05pt;mso-position-horizontal-relative:text;mso-position-vertical-relative:text" filled="f" o:ole="">
            <v:imagedata r:id="rId27" o:title=""/>
          </v:shape>
          <o:OLEObject Type="Embed" ProgID="Excel.Sheet.12" ShapeID="ole_rId26" DrawAspect="Content" ObjectID="_1865020663" r:id="rId26"/>
        </w:objec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аграмма 4. Количество дет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аще всего мужчинам давали имя – Александр. Трех персон в Родословной нарекли Александром, в т.ч. и брата Дианы (см. таблицу 6 и диаграмму 5)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о встречающиеся имена</w:t>
      </w:r>
    </w:p>
    <w:tbl>
      <w:tblPr>
        <w:tblW w:w="2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960"/>
      </w:tblGrid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ександ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др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митр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рил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ве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а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 остальн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7680" w:dyaOrig="307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7pt;margin-top:18.35pt;width:386.3pt;height:149.05pt;mso-wrap-distance-left:9.05pt;mso-wrap-distance-right:9.05pt;mso-position-horizontal-relative:text;mso-position-vertical-relative:text" filled="f" o:ole="">
            <v:imagedata r:id="rId29" o:title=""/>
          </v:shape>
          <o:OLEObject Type="Embed" ProgID="Excel.Sheet.12" ShapeID="ole_rId28" DrawAspect="Content" ObjectID="_891735092" r:id="rId28"/>
        </w:objec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аграмма 5. Часто встречающиеся им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ес представляет структура дерева по фамилиям, входящим в него (см. таблицу 7, диаграмму 6)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Фамильного Древа</w:t>
      </w:r>
    </w:p>
    <w:tbl>
      <w:tblPr>
        <w:tblW w:w="2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960"/>
      </w:tblGrid>
      <w:tr>
        <w:trPr>
          <w:trHeight w:val="25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икарпов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граев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ногов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драма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ов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ви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хов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14900" cy="28765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аграмма 6. Структура Фамильного Древа (в процентном соотношени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рриториальное распределение династии наблюдается в основном в Западной Сибири и Алтайском крае (31 персона). Если изучать глубже свои корни, возможно география рода расширится (Таблица 8, диаграмма 7)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е размещение</w:t>
      </w:r>
    </w:p>
    <w:tbl>
      <w:tblPr>
        <w:tblW w:w="3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960"/>
      </w:tblGrid>
      <w:tr>
        <w:trPr>
          <w:trHeight w:val="25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меро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кра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астопо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анны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4914900" cy="24765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аграмма 7. Территориальное размещ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брав и обработав полученную информацию, построили генеалогическое древо семьи Поликарповых (см. ПРИЛОЖЕНИЕ 1), а также древо «Творческая династия» (ПРИЛОЖЕНИЕ 2), древо «Профессиональная династия» (ПРИЛОЖЕНИЕ 3) и древо «Династия по временам года» (ПРИЛОЖЕНИЕ 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хотелось бы выделить узловые моменты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дано определение понятию генеалогическое (родословное) древо. Представлены схематические изображения генеалогического древа (нисходящее, восходящее, в виде круговой таблиц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вторых, дана историческая справка о происхождении фамилии Поликарпов, приведены примеры ярких исторических личностей – носителей фамилии Поликарпов. Проведен фоносемантический анализ звучания фамил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третьих, найдено значение и происхождение имени Диана с подробной астрологической характеристи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собрана информация по четырем поколениям с использованием опроса (личностного и телефонного интервьюирования). Ввод и обработка информации осуществлена с помощью программы «Древо жизни». Анализ статистических данных позволил сделать ряд интересных выводов и построить диа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тоге, собранный и обработанный материал позволил построить родословное древо и сделать его производны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рево «Творческая династ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рево «Профессиональная династ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рево «Династия по временам год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вершая работу над проектом, мы так увлеклись, что решили не останавливаться на достигнутом. Новая задача – увеличить древо до пятого поко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not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ычкова, М. Е. Что значит именно родные [Текст] / М. Е. Бычкова. – М.: Богородский печатник, 2000. </w:t>
      </w:r>
    </w:p>
    <w:p>
      <w:pPr>
        <w:pStyle w:val="Footnote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енеалогическое дерево. Автор дизайнер-флорист Наталья Павлова. Ручная работа [Электронный ресурс] // </w:t>
      </w:r>
      <w:hyperlink r:id="rId32">
        <w:r>
          <w:rPr>
            <w:rStyle w:val="InternetLink"/>
            <w:sz w:val="28"/>
            <w:szCs w:val="28"/>
          </w:rPr>
          <w:t>http://www.liveinternet.ru/use</w:t>
        </w:r>
      </w:hyperlink>
      <w:r>
        <w:rPr>
          <w:sz w:val="28"/>
          <w:szCs w:val="28"/>
        </w:rPr>
        <w:t xml:space="preserve"> (дата обращения: 20.10.2010) </w:t>
      </w:r>
    </w:p>
    <w:p>
      <w:pPr>
        <w:pStyle w:val="Footnot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нилов, Д. Д. Окружающий мир, 3 класс. Рабочая тетрадь. («Моё Отечество») [Текст] / Д. Д. Данилов,    С. С. Кузнецова, Е. В. Сизова. – М.: Баласс, 2009. – С. 3.</w:t>
      </w:r>
    </w:p>
    <w:p>
      <w:pPr>
        <w:pStyle w:val="Footnot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авелов, Л. М. Лекции по русской генеалогии [Текст] / Л. М. Савелов. – М.: Археографический центр, 1994. </w:t>
      </w:r>
    </w:p>
    <w:p>
      <w:pPr>
        <w:pStyle w:val="Footnot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тский энциклопедический словарь [Текст] / Гл. ред. А. М. Прохоров – М.: Сов. Энциклопедия, 1989. – С. 1039.</w:t>
      </w:r>
    </w:p>
    <w:p>
      <w:pPr>
        <w:pStyle w:val="Footnot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33">
        <w:r>
          <w:rPr>
            <w:rStyle w:val="InternetLink"/>
            <w:sz w:val="28"/>
            <w:szCs w:val="28"/>
          </w:rPr>
          <w:t>http://familygifts.ru/</w:t>
        </w:r>
      </w:hyperlink>
      <w:r>
        <w:rPr>
          <w:sz w:val="28"/>
          <w:szCs w:val="28"/>
        </w:rPr>
        <w:t xml:space="preserve"> (дата обращения: 15.10.2010).</w:t>
      </w:r>
    </w:p>
    <w:p>
      <w:pPr>
        <w:pStyle w:val="Footnot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3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alen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names</w:t>
        </w:r>
        <w:r>
          <w:rPr>
            <w:rStyle w:val="InternetLink"/>
            <w:sz w:val="28"/>
            <w:szCs w:val="28"/>
          </w:rPr>
          <w:t>/0/0/217/</w:t>
        </w:r>
      </w:hyperlink>
      <w:r>
        <w:rPr>
          <w:sz w:val="28"/>
          <w:szCs w:val="28"/>
        </w:rPr>
        <w:t xml:space="preserve"> (дата обращения: 05.10.2010)</w:t>
      </w:r>
    </w:p>
    <w:p>
      <w:pPr>
        <w:pStyle w:val="Footnot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3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amid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atalogue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(дата обращения: 20.10.2010)</w:t>
      </w:r>
    </w:p>
    <w:p>
      <w:pPr>
        <w:pStyle w:val="Footnot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3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ene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(дата обращения: 23.09.2010) </w:t>
      </w:r>
    </w:p>
    <w:p>
      <w:pPr>
        <w:pStyle w:val="Footnot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3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eople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name</w:t>
        </w:r>
        <w:r>
          <w:rPr>
            <w:rStyle w:val="InternetLink"/>
            <w:sz w:val="28"/>
            <w:szCs w:val="28"/>
          </w:rPr>
          <w:t>/88.</w:t>
        </w:r>
        <w:r>
          <w:rPr>
            <w:rStyle w:val="InternetLink"/>
            <w:sz w:val="28"/>
            <w:szCs w:val="28"/>
            <w:lang w:val="en-US"/>
          </w:rPr>
          <w:t>shtml</w:t>
        </w:r>
      </w:hyperlink>
      <w:r>
        <w:rPr>
          <w:sz w:val="28"/>
          <w:szCs w:val="28"/>
        </w:rPr>
        <w:t xml:space="preserve"> (дата обращения: 05.10.2010)</w:t>
      </w:r>
    </w:p>
    <w:p>
      <w:pPr>
        <w:pStyle w:val="Footnot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3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sevdoni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fa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gjkbrfhgjd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  <w:r>
        <w:rPr>
          <w:sz w:val="28"/>
          <w:szCs w:val="28"/>
        </w:rPr>
        <w:t xml:space="preserve"> (дата обращения: 01.10.2010)</w:t>
      </w:r>
    </w:p>
    <w:p>
      <w:pPr>
        <w:pStyle w:val="Footnot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3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l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01169851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  <w:r>
        <w:rPr>
          <w:sz w:val="28"/>
          <w:szCs w:val="28"/>
        </w:rPr>
        <w:t xml:space="preserve"> (дата обращения: 08.11.2010)</w:t>
      </w:r>
    </w:p>
    <w:p>
      <w:pPr>
        <w:pStyle w:val="Footnot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4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l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01169851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  <w:r>
        <w:rPr>
          <w:sz w:val="28"/>
          <w:szCs w:val="28"/>
        </w:rPr>
        <w:t xml:space="preserve"> (дата обращения: 08.11.2010)</w:t>
      </w:r>
    </w:p>
    <w:p>
      <w:pPr>
        <w:pStyle w:val="Footnot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4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w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enwa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lib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llfam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(дата обращения: 15.10.2010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ИЛОЖЕНИЯ</w:t>
      </w:r>
    </w:p>
    <w:p>
      <w:pPr>
        <w:sectPr>
          <w:footerReference w:type="default" r:id="rId42"/>
          <w:footerReference w:type="first" r:id="rId43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5"/>
          <w:footerReference w:type="first" r:id="rId46"/>
          <w:footnotePr>
            <w:numFmt w:val="decimal"/>
          </w:footnotePr>
          <w:type w:val="nextPage"/>
          <w:pgSz w:orient="landscape" w:w="16838" w:h="11906"/>
          <w:pgMar w:left="720" w:right="1134" w:gutter="0" w:header="0" w:top="1078" w:footer="708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30130" cy="583501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0130" cy="583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7800</wp:posOffset>
                </wp:positionH>
                <wp:positionV relativeFrom="paragraph">
                  <wp:posOffset>-342900</wp:posOffset>
                </wp:positionV>
                <wp:extent cx="4686300" cy="3429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ЛОЖЕНИЕ 1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енеалогическое дре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pt;mso-wrap-distance-left:9.05pt;mso-wrap-distance-right:9.05pt;mso-wrap-distance-top:0pt;mso-wrap-distance-bottom:0pt;margin-top:-27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ЛОЖЕНИЕ 1.</w:t>
                      </w:r>
                      <w:r>
                        <w:rPr>
                          <w:sz w:val="28"/>
                          <w:szCs w:val="28"/>
                        </w:rPr>
                        <w:t xml:space="preserve"> Генеалогическое др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14900</wp:posOffset>
                </wp:positionH>
                <wp:positionV relativeFrom="paragraph">
                  <wp:posOffset>6172200</wp:posOffset>
                </wp:positionV>
                <wp:extent cx="457200" cy="3429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86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РИЛОЖЕНИЕ 2.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Творческая династ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2900</wp:posOffset>
                </wp:positionH>
                <wp:positionV relativeFrom="paragraph">
                  <wp:posOffset>74930</wp:posOffset>
                </wp:positionV>
                <wp:extent cx="6286500" cy="6057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6058080"/>
                          <a:chOff x="0" y="0"/>
                          <a:chExt cx="6286680" cy="6058080"/>
                        </a:xfrm>
                      </wpg:grpSpPr>
                      <wps:wsp>
                        <wps:cNvSpPr txBox="1"/>
                        <wps:spPr>
                          <a:xfrm>
                            <a:off x="2400480" y="0"/>
                            <a:ext cx="12574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141280"/>
                            <a:ext cx="1257480" cy="71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па Витал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141280"/>
                            <a:ext cx="1257480" cy="71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ма Ла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746520"/>
                            <a:ext cx="1257480" cy="82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да То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746520"/>
                            <a:ext cx="1257480" cy="82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ба Люб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746520"/>
                            <a:ext cx="1257480" cy="82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ба Ми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141280"/>
                            <a:ext cx="1257480" cy="71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тя Ал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57800"/>
                            <a:ext cx="1486080" cy="78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бабушка Шу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5274360"/>
                            <a:ext cx="1486080" cy="78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дедушка Ю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41280"/>
                            <a:ext cx="1257480" cy="71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тя И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430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371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114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2004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32004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857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2857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28576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3148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5000" y="2857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600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45720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5.9pt;width:494.95pt;height:477pt" coordorigin="-540,118" coordsize="9899,9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0;top:118;width:197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3490;width:1979;height:1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па Витал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490;width:1979;height:1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ма Ла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6018;width:1979;height:1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да Тол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6018;width:1979;height:1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ба Люб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6018;width:1979;height:1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ба Ми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490;width:1979;height:1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тя Алл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8398;width:2339;height:1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бабушка Шу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424;width:2339;height:1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дедушка Ю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490;width:1979;height:1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тя И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3945" to="5039,3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2278" to="4500,38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6598" to="2159,6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5158" to="2879,5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5158" to="1980,65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,4618" to="540,51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618" to="2880,51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4618" to="6120,60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5338" to="8459,5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4618" to="8460,53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938" to="7019,8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7318" to="6660,89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7"/>
          <w:footerReference w:type="first" r:id="rId48"/>
          <w:footnotePr>
            <w:numFmt w:val="decimal"/>
          </w:footnotePr>
          <w:type w:val="nextPage"/>
          <w:pgSz w:w="11906" w:h="16838"/>
          <w:pgMar w:left="1701" w:right="851" w:gutter="0" w:header="0" w:top="720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1513205</wp:posOffset>
                </wp:positionV>
                <wp:extent cx="405765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27pt;mso-wrap-distance-left:9.05pt;mso-wrap-distance-right:9.05pt;mso-wrap-distance-top:0pt;mso-wrap-distance-bottom:0pt;margin-top:119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3. </w:t>
      </w:r>
      <w:r>
        <w:rPr>
          <w:sz w:val="28"/>
          <w:szCs w:val="28"/>
        </w:rPr>
        <w:t>Профессиональная династ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515100</wp:posOffset>
            </wp:positionH>
            <wp:positionV relativeFrom="paragraph">
              <wp:posOffset>150495</wp:posOffset>
            </wp:positionV>
            <wp:extent cx="3248025" cy="1952625"/>
            <wp:effectExtent l="0" t="0" r="0" b="0"/>
            <wp:wrapTight wrapText="bothSides">
              <wp:wrapPolygon edited="0">
                <wp:start x="-61" y="0"/>
                <wp:lineTo x="-61" y="21493"/>
                <wp:lineTo x="21600" y="21493"/>
                <wp:lineTo x="21600" y="0"/>
                <wp:lineTo x="-61" y="0"/>
              </wp:wrapPolygon>
            </wp:wrapTight>
            <wp:docPr id="22" name="1205930861_graph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205930861_graphic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9829800" cy="309308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3093120"/>
                          <a:chOff x="0" y="0"/>
                          <a:chExt cx="9829800" cy="3093120"/>
                        </a:xfrm>
                      </wpg:grpSpPr>
                      <wps:wsp>
                        <wps:cNvSpPr/>
                        <wps:spPr>
                          <a:xfrm flipV="1">
                            <a:off x="4343400" y="2064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829800" cy="309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58080" y="2521440"/>
                              <a:ext cx="16002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да Саш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ркетинг  КемГ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829800" cy="3093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72000" y="14760"/>
                                <a:ext cx="9144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иан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72080" y="1271880"/>
                                <a:ext cx="1143000" cy="79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апа Витали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енеджмент КемГ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43680" y="1271880"/>
                                <a:ext cx="1028880" cy="79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ама Лад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аркетинг  КемГ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86680" y="1264320"/>
                                <a:ext cx="10288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етя Алл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ух. учет КемГ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29680" y="1264320"/>
                                <a:ext cx="9144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ядя Кирил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аркетинг КемГ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0" y="1264320"/>
                                <a:ext cx="13716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Тетя Ира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57680" y="2521440"/>
                                <a:ext cx="13716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аба Люб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воюродный брат Макси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аркетинг КемГ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2908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воюродный брат Паве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аркетинг КемГ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Елена (жена Макси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аркетинг КемГ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86800" y="126432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Евгения (жена Кирилл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аркетинг КемГ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928760" y="15004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29200" y="70056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229284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9000" y="22928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4600" y="20642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103572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3280" y="8002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86280" y="8002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10288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3430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9480" y="229284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29480" y="20642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72400" y="20642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43880" y="206424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7760" y="16002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.6pt;width:774pt;height:243.55pt" coordorigin="-180,132" coordsize="15480,4871">
                <v:line id="shape_0" from="6660,3383" to="6660,37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180;top:132;width:15480;height:4871">
                  <v:shape id="shape_0" fillcolor="white" stroked="t" o:allowincell="f" style="position:absolute;left:9360;top:4103;width:25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да Саш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ркетинг  КемГ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-180;top:132;width:15480;height:4871">
                    <v:shape id="shape_0" fillcolor="white" stroked="t" o:allowincell="f" style="position:absolute;left:7020;top:155;width:143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а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760;top:2135;width:1799;height:1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па Витал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неджмент КемГ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20;top:2135;width:1619;height:1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ма Ла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ркетинг  КемГ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720;top:2123;width:1619;height:1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тя Ал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х. учет КемГ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520;top:2123;width:1439;height:1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ядя Кирил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ркетинг КемГ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700;top:2123;width:2159;height:1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етя Ира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  <v:shape id="shape_0" fillcolor="white" stroked="t" o:allowincell="f" style="position:absolute;left:4320;top:4103;width:215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ба Люб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  <v:shape id="shape_0" fillcolor="white" stroked="t" o:allowincell="f" style="position:absolute;left:1980;top:132;width:1799;height:1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воюродный брат Макси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ркетинг КемГ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60;top:132;width:1799;height:1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воюродный брат Пав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ркетинг КемГ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80;top:132;width:1799;height:1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лена (жена Макси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ркетинг КемГ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500;top:2123;width:1799;height:1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вгения (жена Кирил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ркетинг КемГ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582,2495" to="7941,24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0,1235" to="7740,249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780,3743" to="6659,37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0,3743" to="5220,41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3383" to="3780,374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880,1763" to="4679,17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0,1392" to="2880,175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680,1392" to="4680,175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780,1752" to="3780,2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0,672" to="1979,6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0,3743" to="12059,37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0,3383" to="9000,374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2060,3383" to="12060,374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440,3383" to="10440,41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2982,2652" to="13521,26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722630</wp:posOffset>
                </wp:positionV>
                <wp:extent cx="405765" cy="3429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27pt;mso-wrap-distance-left:9.05pt;mso-wrap-distance-right:9.05pt;mso-wrap-distance-top:0pt;mso-wrap-distance-bottom:0pt;margin-top:56.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4. </w:t>
      </w:r>
      <w:r>
        <w:rPr>
          <w:sz w:val="28"/>
          <w:szCs w:val="28"/>
        </w:rPr>
        <w:t>Родословная по временам год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65935</wp:posOffset>
                </wp:positionH>
                <wp:positionV relativeFrom="paragraph">
                  <wp:posOffset>106680</wp:posOffset>
                </wp:positionV>
                <wp:extent cx="7835265" cy="483171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35400" cy="4831560"/>
                          <a:chOff x="0" y="0"/>
                          <a:chExt cx="7835400" cy="4831560"/>
                        </a:xfrm>
                      </wpg:grpSpPr>
                      <wpg:grpSp>
                        <wpg:cNvGrpSpPr/>
                        <wpg:grpSpPr>
                          <a:xfrm>
                            <a:off x="977400" y="0"/>
                            <a:ext cx="6858000" cy="4800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6480" cy="3429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429000" cy="3429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28520" y="0"/>
                                  <a:ext cx="2400480" cy="2171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102888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Диана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71600" y="0"/>
                                    <a:ext cx="102888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лександр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257480"/>
                                    <a:ext cx="2400480" cy="914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4300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папа Виталий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71600" y="0"/>
                                      <a:ext cx="102888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мама Лада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143000" y="45720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257480" y="1028880"/>
                                    <a:ext cx="0" cy="68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1028880"/>
                                    <a:ext cx="1257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1680" y="91440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8800" y="91440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71880"/>
                                  <a:ext cx="2286000" cy="1257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42720"/>
                                    <a:ext cx="2286000" cy="914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257120" y="0"/>
                                      <a:ext cx="102888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баба Люба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2888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деда Толя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28520" y="45720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143000" y="0"/>
                                    <a:ext cx="0" cy="80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400120" y="2514600"/>
                                <a:ext cx="2286000" cy="914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288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деда Саша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7480" y="0"/>
                                  <a:ext cx="10288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баба Миля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888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543120" y="228600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71800" y="228600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7180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4320" y="3429000"/>
                              <a:ext cx="25146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0"/>
                                <a:ext cx="2514600" cy="914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1430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адед Миш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7480" y="0"/>
                                  <a:ext cx="12574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Прабабушка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3000" y="4572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14300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43400" y="3886200"/>
                              <a:ext cx="2514600" cy="914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57120" y="0"/>
                                <a:ext cx="12574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рабабушк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288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радед Юр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28520" y="457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917160"/>
                            <a:ext cx="251460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0"/>
                              <a:ext cx="12574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рабабуш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88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де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457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39040" y="36885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36885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5120" y="3459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05pt;margin-top:8.4pt;width:616.9pt;height:380.4pt" coordorigin="2781,168" coordsize="12338,7608">
                <v:group id="shape_0" style="position:absolute;left:4320;top:168;width:10800;height:7560">
                  <v:group id="shape_0" style="position:absolute;left:4320;top:168;width:7380;height:5400">
                    <v:group id="shape_0" style="position:absolute;left:4320;top:168;width:5400;height:5400">
                      <v:group id="shape_0" style="position:absolute;left:5940;top:168;width:3780;height:3420">
                        <v:shape id="shape_0" fillcolor="white" stroked="t" o:allowincell="f" style="position:absolute;left:6120;top:168;width:1619;height:14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Диан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100;top:168;width:1619;height:14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Александр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5940;top:2148;width:3780;height:1440">
                          <v:shape id="shape_0" fillcolor="white" stroked="t" o:allowincell="f" style="position:absolute;left:5940;top:2148;width:1799;height:14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апа Виталий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8100;top:2148;width:1619;height:14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мама Лад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7740,2868" to="8099,286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920,1788" to="7920,28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40,1788" to="8819,17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40,1608" to="6840,178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820,1608" to="8820,178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20;top:3588;width:3600;height:1980">
                        <v:group id="shape_0" style="position:absolute;left:4320;top:4128;width:3600;height:1440">
                          <v:shape id="shape_0" fillcolor="white" stroked="t" o:allowincell="f" style="position:absolute;left:6300;top:4128;width:1619;height:14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аба Люб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4320;top:4128;width:1619;height:14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еда Тол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5940,4848" to="6299,48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120,3588" to="6120,484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8100;top:4128;width:3601;height:1440">
                      <v:shape id="shape_0" fillcolor="white" stroked="t" o:allowincell="f" style="position:absolute;left:8100;top:4128;width:161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да Саш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0080;top:4128;width:161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ба Ми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720,4848" to="10079,48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9900,3768" to="9900,48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0,3768" to="9899,37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0,3588" to="9000,376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020;top:5568;width:3961;height:2160">
                    <v:group id="shape_0" style="position:absolute;left:7020;top:6288;width:3961;height:1440">
                      <v:shape id="shape_0" fillcolor="white" stroked="t" o:allowincell="f" style="position:absolute;left:7020;top:6288;width:179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дед Миш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000;top:6288;width:197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бабуш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820,7008" to="8999,70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8820,5568" to="8820,700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11160;top:6288;width:3960;height:1440">
                    <v:shape id="shape_0" fillcolor="white" stroked="t" o:allowincell="f" style="position:absolute;left:13140;top:6288;width:1979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абабуш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160;top:6288;width:1619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адед Юр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2780,7008" to="13139,70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781;top:6337;width:3960;height:1440">
                  <v:shape id="shape_0" fillcolor="white" stroked="t" o:allowincell="f" style="position:absolute;left:4761;top:6337;width:197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рабабуш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81;top:6337;width:161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аде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01,7057" to="4760,70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75,5977" to="4575,70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75,5977" to="6914,5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5,5617" to="6915,59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29600</wp:posOffset>
                </wp:positionH>
                <wp:positionV relativeFrom="paragraph">
                  <wp:posOffset>276225</wp:posOffset>
                </wp:positionV>
                <wp:extent cx="0" cy="8001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1.75pt" to="648pt,8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72300</wp:posOffset>
                </wp:positionH>
                <wp:positionV relativeFrom="paragraph">
                  <wp:posOffset>276225</wp:posOffset>
                </wp:positionV>
                <wp:extent cx="1257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21.75pt" to="647.95pt,2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72300</wp:posOffset>
                </wp:positionH>
                <wp:positionV relativeFrom="paragraph">
                  <wp:posOffset>161925</wp:posOffset>
                </wp:positionV>
                <wp:extent cx="0" cy="1143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2.75pt" to="549pt,2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0"/>
          <w:footerReference w:type="first" r:id="rId51"/>
          <w:footnotePr>
            <w:numFmt w:val="decimal"/>
          </w:footnotePr>
          <w:type w:val="nextPage"/>
          <w:pgSz w:orient="landscape" w:w="16838" w:h="11906"/>
          <w:pgMar w:left="720" w:right="1134" w:gutter="0" w:header="0" w:top="851" w:footer="708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-класс по изготовлению «Генеалогического древа семьи»</w:t>
      </w:r>
      <w:r>
        <w:rPr>
          <w:rStyle w:val="FootnoteCharacters"/>
          <w:rStyle w:val="FootnoteAnchor"/>
          <w:b/>
          <w:sz w:val="28"/>
          <w:szCs w:val="28"/>
        </w:rPr>
        <w:footnoteReference w:id="16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рисуйте мылом на войлоке контуры дерева (корни, ствол и ветки) и вырежьте его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режьте от обоев кусок 50х60 см. Наклейте на картон из большой рамы полоски двустороннего скотча. Снимите защитную пленку сначала только с половины полосок. Наложите обои на открытые полоски скотча, выравнивая края листа по картонной основе. Затем снимите защитный слой со следующих полосок и приклейте оставшуюся часть обоев. Наложите поверх дерево из войлока и приклеите все его тонкие части с помощью клеевого пистолета. Лишние выступающие части обрежьте под размер основы. Покрасьте маленькие рамки аэрозольной краской, поместив их в коробку с высокими бортиками, чтобы оградить помещение от брыз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02605</wp:posOffset>
                </wp:positionH>
                <wp:positionV relativeFrom="paragraph">
                  <wp:posOffset>8016875</wp:posOffset>
                </wp:positionV>
                <wp:extent cx="457200" cy="3429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lang w:val="en-US"/>
                              </w:rPr>
                            </w:pPr>
                            <w:r>
                              <w:rPr>
                                <w:color w:val="808080"/>
                                <w:lang w:val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31.25pt;mso-position-vertical-relative:text;margin-left:4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lang w:val="en-US"/>
                        </w:rPr>
                      </w:pPr>
                      <w:r>
                        <w:rPr>
                          <w:color w:val="808080"/>
                          <w:lang w:val="en-US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таньте наполовину готовый коллаж в раму. Приклеите клеевым пистолетом к верхней части дерева зеленую пряжу, имитирующую листву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тавьте фотографии в рамки, выбрав для фотографии родителей рамку большего размера. Расположите ее и середине коллажа. В верхней части разместите детские фотографии, в нижней – фотографии бабушки и дедушки. Все рамки приклейте к «дереву» клеевым пистолет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3086100</wp:posOffset>
            </wp:positionH>
            <wp:positionV relativeFrom="line">
              <wp:posOffset>-64135</wp:posOffset>
            </wp:positionV>
            <wp:extent cx="2912745" cy="3657600"/>
            <wp:effectExtent l="0" t="0" r="0" b="0"/>
            <wp:wrapSquare wrapText="bothSides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8">
            <wp:simplePos x="0" y="0"/>
            <wp:positionH relativeFrom="column">
              <wp:posOffset>-114300</wp:posOffset>
            </wp:positionH>
            <wp:positionV relativeFrom="line">
              <wp:posOffset>-64135</wp:posOffset>
            </wp:positionV>
            <wp:extent cx="2731770" cy="3657600"/>
            <wp:effectExtent l="0" t="0" r="0" b="0"/>
            <wp:wrapSquare wrapText="bothSides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4"/>
      <w:footerReference w:type="first" r:id="rId55"/>
      <w:footnotePr>
        <w:numFmt w:val="decimal"/>
      </w:footnotePr>
      <w:type w:val="nextPage"/>
      <w:pgSz w:w="11906" w:h="16838"/>
      <w:pgMar w:left="1701" w:right="851" w:gutter="0" w:header="0" w:top="72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>URL</w:t>
      </w:r>
      <w:r>
        <w:rPr/>
        <w:t xml:space="preserve">: </w:t>
      </w:r>
      <w:hyperlink r:id="rId1">
        <w:r>
          <w:rPr>
            <w:rStyle w:val="InternetLink"/>
          </w:rPr>
          <w:t>http://familygifts.ru/</w:t>
        </w:r>
      </w:hyperlink>
      <w:r>
        <w:rPr/>
        <w:t xml:space="preserve"> (дата обращения: 15.10.2010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илов, Д. Д. Окружающий мир, 3 класс. Рабочая тетрадь. («Моё Отечество») [Текст] / Д. Д. Данилов,    С. С. Кузнецова, Е. В. Сизова. – М.: Баласс, 2009. – С. 3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авелов, Л. М. Лекции по русской генеалогии [Текст] / Л. М. Савелов. – М.: Археографический центр, 1994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ычкова, М. Е. Что значит именно родные [Текст] / М. Е. Бычкова. – М.: Богородский печатник, 2000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UR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w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enw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ib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llfam</w:t>
        </w:r>
        <w:r>
          <w:rPr>
            <w:rStyle w:val="InternetLink"/>
          </w:rPr>
          <w:t>/</w:t>
        </w:r>
      </w:hyperlink>
      <w:r>
        <w:rPr/>
        <w:t xml:space="preserve"> (дата обращения: 15.10.2010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UR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l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01169851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(дата обращения: 08.11.2010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UR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amid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atalogue</w:t>
        </w:r>
        <w:r>
          <w:rPr>
            <w:rStyle w:val="InternetLink"/>
          </w:rPr>
          <w:t>/</w:t>
        </w:r>
      </w:hyperlink>
      <w:r>
        <w:rPr/>
        <w:t xml:space="preserve"> (дата обращения: 20.10.2010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URL</w:t>
      </w:r>
      <w:r>
        <w:rPr/>
        <w:t xml:space="preserve">: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l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01169851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(дата обращения: 08.11.2010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тский энциклопедический словарь [Текст] / Гл. ред. А. М. Прохоров – М.: Сов. Энциклопедия, 1989. – С. 1039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URL</w:t>
      </w:r>
      <w:r>
        <w:rPr/>
        <w:t xml:space="preserve">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sevdoni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a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jkbrfhgjd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(дата обращения: 01.10.2010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URL</w:t>
      </w:r>
      <w:r>
        <w:rPr/>
        <w:t xml:space="preserve">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alen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ames</w:t>
        </w:r>
        <w:r>
          <w:rPr>
            <w:rStyle w:val="InternetLink"/>
          </w:rPr>
          <w:t>/0/0/217/</w:t>
        </w:r>
      </w:hyperlink>
      <w:r>
        <w:rPr/>
        <w:t xml:space="preserve"> (дата обращения: 05.10.2010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URL</w:t>
      </w:r>
      <w:r>
        <w:rPr/>
        <w:t xml:space="preserve">: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op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ame</w:t>
        </w:r>
        <w:r>
          <w:rPr>
            <w:rStyle w:val="InternetLink"/>
          </w:rPr>
          <w:t>/88.</w:t>
        </w:r>
        <w:r>
          <w:rPr>
            <w:rStyle w:val="InternetLink"/>
            <w:lang w:val="en-US"/>
          </w:rPr>
          <w:t>shtml</w:t>
        </w:r>
      </w:hyperlink>
      <w:r>
        <w:rPr/>
        <w:t xml:space="preserve"> (дата обращения: 05.10.2010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URL</w:t>
      </w:r>
      <w:r>
        <w:rPr/>
        <w:t xml:space="preserve">: 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ene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(дата обращения: 23.09.2010)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енеалогическое дерево. Автор дизайнер-флорист Наталья Павлова. Ручная работа [Электронный ресурс] // </w:t>
      </w:r>
      <w:hyperlink r:id="rId10">
        <w:r>
          <w:rPr>
            <w:rStyle w:val="InternetLink"/>
          </w:rPr>
          <w:t>http://www.liveinternet.ru/use</w:t>
        </w:r>
      </w:hyperlink>
      <w:r>
        <w:rPr/>
        <w:t xml:space="preserve"> (дата обращения: 20.10.2010) </w:t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Arial Unicode MS" w:hAnsi="Arial Unicode MS" w:eastAsia="Arial Unicode MS" w:cs="Arial Unicode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Arial Unicode MS" w:hAnsi="Arial Unicode MS" w:eastAsia="Arial Unicode MS" w:cs="Arial Unicode M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Arial Unicode MS" w:hAnsi="Arial Unicode MS" w:eastAsia="Arial Unicode MS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ditsection">
    <w:name w:val="editsection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300" w:after="300"/>
    </w:pPr>
    <w:rPr>
      <w:color w:val="4E555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ru.wikipedia.org/wiki/&#1057;&#1093;&#1077;&#1084;&#1072;" TargetMode="External"/><Relationship Id="rId8" Type="http://schemas.openxmlformats.org/officeDocument/2006/relationships/hyperlink" Target="http://ru.wikipedia.org/wiki/&#1056;&#1086;&#1076;&#1089;&#1090;&#1074;&#1077;&#1085;&#1085;&#1099;&#1077;_&#1089;&#1074;&#1103;&#1079;&#1080;" TargetMode="External"/><Relationship Id="rId9" Type="http://schemas.openxmlformats.org/officeDocument/2006/relationships/hyperlink" Target="http://ru.wikipedia.org/wiki/&#1044;&#1077;&#1088;&#1077;&#1074;&#1086;" TargetMode="External"/><Relationship Id="rId10" Type="http://schemas.openxmlformats.org/officeDocument/2006/relationships/hyperlink" Target="http://ru.wikipedia.org/wiki/&#1056;&#1086;&#1076;&#1086;&#1085;&#1072;&#1095;&#1072;&#1083;&#1100;&#1085;&#1080;&#1082;" TargetMode="External"/><Relationship Id="rId11" Type="http://schemas.openxmlformats.org/officeDocument/2006/relationships/hyperlink" Target="http://ru.wikipedia.org/wiki/&#1055;&#1086;&#1090;&#1086;&#1084;&#1086;&#1082;" TargetMode="External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hyperlink" Target="http://www.rulex.ru/01030129.htm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www.analizpisem.ru/programm1.html" TargetMode="External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package" Target="embeddings/oleObject1.xlsx"/><Relationship Id="rId21" Type="http://schemas.openxmlformats.org/officeDocument/2006/relationships/image" Target="media/image12.wmf"/><Relationship Id="rId22" Type="http://schemas.openxmlformats.org/officeDocument/2006/relationships/package" Target="embeddings/oleObject2.xlsx"/><Relationship Id="rId23" Type="http://schemas.openxmlformats.org/officeDocument/2006/relationships/image" Target="media/image13.wmf"/><Relationship Id="rId24" Type="http://schemas.openxmlformats.org/officeDocument/2006/relationships/package" Target="embeddings/oleObject3.xlsx"/><Relationship Id="rId25" Type="http://schemas.openxmlformats.org/officeDocument/2006/relationships/image" Target="media/image14.wmf"/><Relationship Id="rId26" Type="http://schemas.openxmlformats.org/officeDocument/2006/relationships/package" Target="embeddings/oleObject4.xlsx"/><Relationship Id="rId27" Type="http://schemas.openxmlformats.org/officeDocument/2006/relationships/image" Target="media/image15.wmf"/><Relationship Id="rId28" Type="http://schemas.openxmlformats.org/officeDocument/2006/relationships/package" Target="embeddings/oleObject5.xlsx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hyperlink" Target="http://www.liveinternet.ru/use" TargetMode="External"/><Relationship Id="rId33" Type="http://schemas.openxmlformats.org/officeDocument/2006/relationships/hyperlink" Target="http://familygifts.ru/" TargetMode="External"/><Relationship Id="rId34" Type="http://schemas.openxmlformats.org/officeDocument/2006/relationships/hyperlink" Target="http://www.calend.ru/names/0/0/217/" TargetMode="External"/><Relationship Id="rId35" Type="http://schemas.openxmlformats.org/officeDocument/2006/relationships/hyperlink" Target="http://www.famidi.ru/catalogue/" TargetMode="External"/><Relationship Id="rId36" Type="http://schemas.openxmlformats.org/officeDocument/2006/relationships/hyperlink" Target="http://www.genery.com/ru/" TargetMode="External"/><Relationship Id="rId37" Type="http://schemas.openxmlformats.org/officeDocument/2006/relationships/hyperlink" Target="http://www.peoples.ru/name/88.shtml" TargetMode="External"/><Relationship Id="rId38" Type="http://schemas.openxmlformats.org/officeDocument/2006/relationships/hyperlink" Target="http://www.psevdonim.ru/fam/gjkbrfhgjdf.htm" TargetMode="External"/><Relationship Id="rId39" Type="http://schemas.openxmlformats.org/officeDocument/2006/relationships/hyperlink" Target="http://www.rulex.ru/01169851.htm" TargetMode="External"/><Relationship Id="rId40" Type="http://schemas.openxmlformats.org/officeDocument/2006/relationships/hyperlink" Target="http://www.rulex.ru/01169851.htm" TargetMode="External"/><Relationship Id="rId41" Type="http://schemas.openxmlformats.org/officeDocument/2006/relationships/hyperlink" Target="http://www.wwww.genway.ru/lib/allfam/" TargetMode="Externa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image" Target="media/image19.png"/><Relationship Id="rId45" Type="http://schemas.openxmlformats.org/officeDocument/2006/relationships/footer" Target="footer3.xml"/><Relationship Id="rId46" Type="http://schemas.openxmlformats.org/officeDocument/2006/relationships/footer" Target="footer4.xml"/><Relationship Id="rId47" Type="http://schemas.openxmlformats.org/officeDocument/2006/relationships/footer" Target="footer5.xml"/><Relationship Id="rId48" Type="http://schemas.openxmlformats.org/officeDocument/2006/relationships/footer" Target="footer6.xml"/><Relationship Id="rId49" Type="http://schemas.openxmlformats.org/officeDocument/2006/relationships/image" Target="media/image20.jpeg"/><Relationship Id="rId50" Type="http://schemas.openxmlformats.org/officeDocument/2006/relationships/footer" Target="footer7.xml"/><Relationship Id="rId51" Type="http://schemas.openxmlformats.org/officeDocument/2006/relationships/footer" Target="footer8.xml"/><Relationship Id="rId52" Type="http://schemas.openxmlformats.org/officeDocument/2006/relationships/image" Target="media/image21.jpeg"/><Relationship Id="rId53" Type="http://schemas.openxmlformats.org/officeDocument/2006/relationships/image" Target="media/image22.jpeg"/><Relationship Id="rId54" Type="http://schemas.openxmlformats.org/officeDocument/2006/relationships/footer" Target="footer9.xml"/><Relationship Id="rId55" Type="http://schemas.openxmlformats.org/officeDocument/2006/relationships/footer" Target="footer10.xml"/><Relationship Id="rId56" Type="http://schemas.openxmlformats.org/officeDocument/2006/relationships/footnotes" Target="footnotes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familygifts.ru/" TargetMode="External"/><Relationship Id="rId2" Type="http://schemas.openxmlformats.org/officeDocument/2006/relationships/hyperlink" Target="http://www.wwww.genway.ru/lib/allfam/" TargetMode="External"/><Relationship Id="rId3" Type="http://schemas.openxmlformats.org/officeDocument/2006/relationships/hyperlink" Target="http://www.rulex.ru/01169851.htm" TargetMode="External"/><Relationship Id="rId4" Type="http://schemas.openxmlformats.org/officeDocument/2006/relationships/hyperlink" Target="http://www.famidi.ru/catalogue/" TargetMode="External"/><Relationship Id="rId5" Type="http://schemas.openxmlformats.org/officeDocument/2006/relationships/hyperlink" Target="http://www.rulex.ru/01169851.htm" TargetMode="External"/><Relationship Id="rId6" Type="http://schemas.openxmlformats.org/officeDocument/2006/relationships/hyperlink" Target="http://www.psevdonim.ru/fam/gjkbrfhgjdf.htm" TargetMode="External"/><Relationship Id="rId7" Type="http://schemas.openxmlformats.org/officeDocument/2006/relationships/hyperlink" Target="http://www.calend.ru/names/0/0/217/" TargetMode="External"/><Relationship Id="rId8" Type="http://schemas.openxmlformats.org/officeDocument/2006/relationships/hyperlink" Target="http://www.peoples.ru/name/88.shtml" TargetMode="External"/><Relationship Id="rId9" Type="http://schemas.openxmlformats.org/officeDocument/2006/relationships/hyperlink" Target="http://www.genery.com/ru/" TargetMode="External"/><Relationship Id="rId10" Type="http://schemas.openxmlformats.org/officeDocument/2006/relationships/hyperlink" Target="http://www.liveinternet.ru/us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6:33:00Z</dcterms:created>
  <dc:creator>1</dc:creator>
  <dc:description/>
  <cp:keywords/>
  <dc:language>en-US</dc:language>
  <cp:lastModifiedBy>CLKGTR</cp:lastModifiedBy>
  <cp:lastPrinted>2011-01-29T14:16:00Z</cp:lastPrinted>
  <dcterms:modified xsi:type="dcterms:W3CDTF">2011-01-30T09:08:00Z</dcterms:modified>
  <cp:revision>50</cp:revision>
  <dc:subject/>
  <dc:title>Муниципальное общеобразовательное учреждение</dc:title>
</cp:coreProperties>
</file>